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>This was suggested elsewhere, I think by timbo - thanks - but thought I'd post again here.</w:t>
        <w:br/>
        <w:br/>
        <w:t>Just changed my coolant after 24000 miles. Last time had a nightmare with airlocks.</w:t>
        <w:br/>
        <w:br/>
        <w:t>Before I added anything to the header tank, I removed the top radiator hose and managed to get 5 litres down it. I then added 4 litres to the header, ran her at 1500RPM for 5 minutes until the needle rose to about 7 o'clock and added a further litre. This took the header to 2 inches over the full mark. I then did 2 short 1/2 mile trips in 2nd pulling 3000 RPM, stopping after each one to check the header, no movement. Feeling confident, I then did a high speed 10 mile trip, again, no loss.</w:t>
        <w:br/>
        <w:br/>
        <w:t>Upon my return, I had to drain the excess 2 inches off to bring her back to the full mark via the engine bleed.</w:t>
        <w:br/>
        <w:br/>
        <w:t xml:space="preserve">Beats all that hose massaging anyday, had the whole thing done in a little over 20 minutes.. 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I reckon there must be a litre or so left in her after a drain, as when I put the new radiator in, she took just under 12 Litres, I decanted a premixed 25L container into the 5L antifreeze can to the brim, probably adding an extra 1/2 litre to the 2 refills.</w:t>
        <w:br/>
        <w:br/>
        <w:t>And yes, added a bottle of water wet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2:00Z</dcterms:created>
  <dc:creator/>
  <dc:description/>
  <cp:keywords/>
  <dc:language>en-US</dc:language>
  <cp:lastModifiedBy/>
  <dcterms:modified xsi:type="dcterms:W3CDTF">2006-11-14T15:42:00Z</dcterms:modified>
  <cp:revision>4</cp:revision>
  <dc:subject/>
  <dc:title/>
</cp:coreProperties>
</file>